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59"/>
          <w:b/>
          <w:b/>
          <w:sz w:val="24"/>
          <w:szCs w:val="24"/>
        </w:rPr>
      </w:pPr>
      <w:r>
        <w:rPr>
          <w:rStyle w:val="FontStyle59"/>
          <w:b/>
          <w:sz w:val="24"/>
          <w:szCs w:val="24"/>
        </w:rPr>
        <w:t>ОГБОУ НПО Профессиональное училище №36</w:t>
      </w:r>
    </w:p>
    <w:p>
      <w:pPr>
        <w:pStyle w:val="Normal"/>
        <w:spacing w:lineRule="auto" w:line="240" w:before="0" w:after="0"/>
        <w:ind w:left="5940" w:hanging="0"/>
        <w:rPr>
          <w:rStyle w:val="FontStyle59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0" w:after="0"/>
        <w:ind w:left="594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ректор ОГБОУ НПО ПУ №36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Н.И. Соколов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____»_____________20 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научно-практической конференции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омпьютер в жизни и моей професси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определяет порядок организации и проведения конкурса научно-исследовательских работ обучающихся и педагогических работников учреждений НПО Иркутской области, а также правила определения его победител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методическое, организационное и информационное обеспечение конкурса осуществляет Ресурсный Центр информационных технологий ПУ №36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работы могут рассматривать вопросы использования информационных технологий применительно к любой професс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исследовательской работой считается произведение научного характера, связанное с проведением исследований, экспериментов в целях расширения и получения знаний; с проверкой научных гипотез, анализом причинно-следственных связей между явлениями или процессами; выявлением закономерностей, проявляющихся в природе и обществе; с научным обобщением, научным обоснованием проект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исследовательская работа может быть представлена в виде научного доклада и отчета о научно-исследовательской рабо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конкурса являютс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уляризация использования информационных технологий в образовательно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е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учно-исследовательских способностей обучающихся и повышение их заинтересованности в своей професс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и поощрение наиболее одаренных и ориентированных на самостоятельную научно-исследовательскую деятельность обучающихс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ка и поощрение педагогических работников,  ориентированных на систематическое использование информационных технологий в педагогической деятельности    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конкурса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онкурсе могут принимать участие обучающиеся образовательных учреждений НПО и педагогические работники учреждений НПО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конкурс принимаются научно-исследовательские работы, соответствующие тематике и отвечающие конкурсным требованиям.   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проведения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курс проводится в три этап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 этап (подготовительный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ирование преподавателей и обучающихся учреждений НПО о проведении конкурса и научно-практической конференци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ем заяв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научно-практической конференции участник должен заполнить заявку, и отправить ее на электронный адрес Оргкомите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ga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</w:t>
      </w:r>
    </w:p>
    <w:p>
      <w:pPr>
        <w:pStyle w:val="Normal"/>
        <w:spacing w:lineRule="auto" w:line="240" w:before="0" w:after="0"/>
        <w:jc w:val="both"/>
        <w:rPr/>
      </w:pPr>
      <w:r>
        <w:rPr/>
        <w:t>Образовательное учреждение ___________________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2720"/>
        <w:gridCol w:w="2953"/>
      </w:tblGrid>
      <w:tr>
        <w:trPr>
          <w:trHeight w:val="36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обучающего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 работ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боты (направление: гуманитарное, естественно-научное, социально-культурное, профессиональное)</w:t>
            </w:r>
          </w:p>
        </w:tc>
      </w:tr>
      <w:tr>
        <w:trPr>
          <w:trHeight w:val="12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я методического и информационного обеспечения конкур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2 этап (аналитический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оставление оформленных в соответствии с требованиями научно-исследовательских работ в конкурсную комиссию вместе с рецензиями руководи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3 этап (презентационный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убличное представление научно-исследовательских работ обучающимися и  педагогами в форме мультимедийной презентации и предоставления электронной разработк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явление победителей конкурса, призе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Требования к конкурсным работам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.1. Конкурсная научно-исследовательская работа предоставляется в комиссию на электронном и бумажном носите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Работа на бумажном носителе должна быть отпечатана и скреплена в скоросшивате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екст оформляется в редакторе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листах формата А4, шрифто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im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e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змер кегля – 12, междустрочный интервал – 1,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аботе могут прилагаться описание электронного приложения,  иллюстрации, чертежи, макеты и другой необходимы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уктурными элементами работы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тульный лис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(план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часть (главы, параграфы, раздел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 (выводы и предложен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использованной литературы (оформленный в соответствии с требованиями системы межгосударственных стандарт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(если име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формление титульного ли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итульном листе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ы быть указаны: полное название учреждения; название работы; фамилии, имена, отчества авторов; специальность, курс, группа; фамилия и инициалы руководителя, преподаваемые им дисциплины; место (город) и год написа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ебования к содержа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актуальность темы исследования, разработки (определение степени важности работы для решения конкретной проблем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характеристика объекта, предмета и методов исследования, обоснование гипотетической научной новиз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полнота, адекватность, современность источников, их исполь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последовательность и ясность изложения материала, обоснованность выводов и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– выдержанность стиля и высокий грамматический уровень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творческий характер работы, самостоятельность подхода к исслед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 сложность, информативность, уникальность электронной разработ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орядок работы конкурсной комиссии и подведение ит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Во время прове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па конкурса назначается заседание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Жюри оценивает представленные работы на соответствие требованиям настоящего Положения и отбирает работы для участия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пе конкур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п конкурса проводится в форме открытой защиты научно-исследовательских работ с использованием электронных презентаций и представления электронной раз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6.4. Критерии оценки конкурсных работ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п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 - актуальность темы иссле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 - характеристика объекта, предмета и методов исследования, обоснование гипотетической научной новиз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- полнота, адекватность, современность источ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- последовательность и ясность изложения материала, обоснованность выводов и предложений;</w:t>
        <w:br/>
        <w:t>   </w:t>
        <w:tab/>
        <w:t>5 - стиль и грамматический уровень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6 - творческий характер работы, самостоятельность подхода к исследов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- сложность, информативность, уникальность электронной раз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ритерии оценки конкурсных работ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п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чество през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ровень вы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 Победители и призеры конкурса выявляются путем суммирования баллов, набранных на втором и третьем этапах.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. Итоги Конкурса и научно-практической конференции</w:t>
      </w:r>
    </w:p>
    <w:p>
      <w:pPr>
        <w:pStyle w:val="Style14"/>
        <w:spacing w:before="0" w:after="0"/>
        <w:jc w:val="both"/>
        <w:rPr/>
      </w:pPr>
      <w:r>
        <w:rPr/>
        <w:t>Торжественная церемония награждения победителей и вручение сертификатов участников Конкурса организуется в  день проведения  НП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strike w:val="false"/>
      <w:dstrike w:val="false"/>
      <w:color w:val="10256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36angars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0:41:00Z</dcterms:created>
  <dc:creator>СергеевичеваНВ</dc:creator>
  <dc:description/>
  <cp:keywords/>
  <dc:language>en-US</dc:language>
  <cp:lastModifiedBy>gubkina_tp</cp:lastModifiedBy>
  <cp:lastPrinted>2012-04-13T14:54:00Z</cp:lastPrinted>
  <dcterms:modified xsi:type="dcterms:W3CDTF">2012-04-16T06:06:00Z</dcterms:modified>
  <cp:revision>4</cp:revision>
  <dc:subject/>
  <dc:title>ОГОУ НПО Профессиональный лицей №36</dc:title>
</cp:coreProperties>
</file>