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бинированный урок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 Организационный момент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    Актуализация опорных знаний. Проверка знаний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 Новый материал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 Первичная проверка знаний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 Закрепление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 Домашнее задани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    Рефлексия.</w:t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кроструктура этапов урок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    Организационный момент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дготовить учащихся к работе на урок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    Этап проверки знаний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лубоко и всесторонне проверить знания 1-4 учащихся, выявить причины обнаруженных недостатков и пробелов в знаниях и умениях, стимулировать опрашиваемых и весь класс к овладению рациональными приёмами учения и самообразования. (10-15 мин.)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ние различных методов проверки знаний: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. Постановка дополнительных вопросов для проверки прочности, глубины, осознанности знаний;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. Создание нестандартности ситуаций;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. Привлечение с помощью специальных заданий всех учащихся к активному участию;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. Создание атмосферы важности работы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Этап подготовки к активному и сознательному усвоению материала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рганизовать и направить к цели деятельности учащихс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разных вариантах предварительная формулировка цели;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ценка значимости для учащихся нового материала;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ксация этого в план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Этап усвоения новых знаний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ть учащимся конкретные представления об изучаемых фактах, явлениях, добиться восприятия, осознания, первичного обобщения и систематизации новых знаний, усвоение способов, путей, средств, которые приведут к данному обобщению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    Этап проверки понимания учащимися нового материал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становить усвоили ли учащиеся связь между фактами, содержание новых понятий, закономерностей.</w:t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ение нового материала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Конкретизировать понятия, выводы, которые надо знать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После каждого информационного блока обращаться с вопросами о понимании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Дать логическую схему излагаемого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  Привлечь к повторному объяснению нового материала слабоуспевающих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  Использовать повторное объяснение "сильного" ученика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  Привлечь к объяснению с помощью проблемных вопросов, альтернативного изложени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    Этап закрепления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идактическая за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акрепить знания и умения, которые необходимы для самостоятельной работы.</w:t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репление и систематизация изученного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 Назвать правило которым нужно воспользоваться при выполнении задани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 Указать последовательность выполнения задани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 Предложить схему, таблицу, иллюстрирующую и поясняющую задани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 Предложить вспомогательное задание, помогающее вспомнить основное, наводящее на решение основного вопрос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    Предложить наводящие вопросы, вызвать ассоциации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    Назвать тип задания, сослаться на предыдущий опыт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    Показать ход выполнения аналогичного задани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    Указать причинно-следственные связи, необходимые для выполнения задания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     Сообщить предполагаемый результат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  Расчленить задания на ряд более простых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 Предупредить о возможных ошибках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2.  Предложить выполнить только часть задания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5.  Дать образец выполнения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 Предложить выбрать рациональные приёмы выполнения заданий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 Предложить прокомментировать ответ товарища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 Предложить провести самоанализа собственного опыта/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Привлекать в качестве ассистентов при демонстрациях, работе с таблицами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машнее задани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обычная обычность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бое задани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деальное задани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ворчество работает на будущее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Конец урок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ос-итог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ль "Подводящий итоги"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суждаем домашнее задание.</w:t>
      </w:r>
    </w:p>
    <w:p>
      <w:pPr>
        <w:pStyle w:val="Normal"/>
        <w:spacing w:lineRule="auto" w:line="240" w:before="0" w:after="320"/>
        <w:rPr>
          <w:rFonts w:ascii="Tahoma" w:hAnsi="Tahoma" w:eastAsia="Times New Roman" w:cs="Tahoma"/>
          <w:color w:val="000000"/>
          <w:sz w:val="25"/>
          <w:szCs w:val="25"/>
          <w:lang w:eastAsia="ru-RU"/>
        </w:rPr>
      </w:pP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320"/>
        <w:rPr>
          <w:rFonts w:ascii="Tahoma" w:hAnsi="Tahoma" w:eastAsia="Times New Roman" w:cs="Tahoma"/>
          <w:color w:val="000000"/>
          <w:sz w:val="25"/>
          <w:szCs w:val="25"/>
          <w:lang w:eastAsia="ru-RU"/>
        </w:rPr>
      </w:pP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320"/>
        <w:rPr>
          <w:rFonts w:ascii="Tahoma" w:hAnsi="Tahoma" w:eastAsia="Times New Roman" w:cs="Tahoma"/>
          <w:color w:val="000000"/>
          <w:sz w:val="25"/>
          <w:szCs w:val="25"/>
          <w:lang w:eastAsia="ru-RU"/>
        </w:rPr>
      </w:pPr>
      <w:r>
        <w:rPr>
          <w:rFonts w:eastAsia="Times New Roman" w:cs="Tahoma" w:ascii="Tahoma" w:hAnsi="Tahoma"/>
          <w:color w:val="000000"/>
          <w:sz w:val="25"/>
          <w:szCs w:val="25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32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Вопросы для самоанализа урок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 Дайте характеристику реальных учебных возможностей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 Каково место данного урока в теме, разделе, курсе? Как он связан с предыдущими, на что в них опирается? Как этот урок "работает" на последующие уроки, темы, разделы? В чём специфика этого урок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акие  задачи решались на уро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. Образовательны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. Воспитательны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. Задачи развит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ли обеспечена их комплексность, взаимосвязь? Какие задачи были главными, стержневыми? Как учтены в задачах особенности группы? Отдельных обучающихся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Почему выбранная структура урока была рациональна для решения этих задач? Рационально ли выделено место на уроке для опроса, изучения нового материала, закрепления, домашнего задания и т.п.? Рационально ли было распределено время, отведённое на все этапы урока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На каком содержании (на каких понятиях, идеях, положениях, фактах) делался главный акцент на уроке и почему? Выбрано ли было главное, существенно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Какое сочетание методов обучения избрано для раскрытия материала? Дать обоснование выбора методов об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Какое сочетание форм обучения было избрано для раскрытия нового материала и почему? необходим ли был дифференцированный подход к учащимся? Как он осуществлялся и почему именно так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   Как организован, был контроль усвоения знаний, умений и навыков? В каких формах и какими методами он осуществлялся? Почему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   Как использовался на уроках учебный кабинет, какие средства обучения? Почему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   За счёт чего на уроке поддерживалась психологическая атмосфера, общение? Как было реализовано воспитательное влияние личности преподавателя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 За счёт чего обеспечивалась высокая работоспособность школьников в течение всего урока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 Как и за счёт чего обеспечивалось на уроке рациональное использование времени, предупреждение перегрузки обучающихся?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  Удалось ли полностью реализовать все поставленные задачи? Если не удалось, то какие и почем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Самоанализ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ающиеся группы в основном освоили материал по теме «Цветовые гармонии». Активно и правильно отвечали на поставленные вопросы. При выполнении практического задания в основном грамотно подобрали сочетания цветовых тонов. Освоили модель треугольника, как нормативную теорию гармонических сочет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устных ответов учитывалос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 участ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йти нужное, выразительное слов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сказывать свое сужд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упражнения, оценивались по следующим показател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ответствие задачам, завершенность, аккуратность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рафические выразительные особенности, оригинальность, композиционное реш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урок входит в раздел: Теории гармонических цветовых сочетаний (14 часов). Это четвертый урок по данной теме и непосредственно связан с предыдущим. Он опирается на нормативную теорию гармонических сочетаний цветовых тонов (модель треугольника). Роль цвета в композиции велика. В процессе творческой деятельности обучающийся по профессии «Исполнитель художественно-оформительских работ» должен овладеть цветовой грамотой, знать свойства определенных цветов и способы из взаимодействия в композиции, учитывать связь формы и цвета, закономерности построения гармонических соотношений. Тип урока: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урока: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1.Образовательная (предметно - информационная составляющая качества образования):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формирование знаний о цветовых гармониях; 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знакомство с гармонией контрастных цветов;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овладение приемами выполнения подбора гармоничных сочетаний цветовых оттенков.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2.Развивающая  (ценностно - ориентационная составляющая качества образования):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познавательного интереса;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творческих способностей и навыков в работе;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самостоятельности, целеустремленности (через ориентацию на конечный результат)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3.Воспитательная: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формирование эстетической  культуры через образцы  работ;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формирование  ответственного отношения к тру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ранная структура урока была рациональна для решения поставленных задач. Рационально выделено место на уроке для опроса и изучения нового материала, закрепления, домашнего задания, рационально распределено время, отведённое на все этапы урок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й акцент делался на системе цветов, представленной моделью треугольника, овладев которой обучающийся сможет составлять множество гармонических цветовых сочет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урока: устный опрос, беседа, демонстрация  презентации по теме (объяснительно-демонстративный), практическая работа, контроль, рефлексия. Данные методы были выбраны для того, чтобы дать учащимся конкретные представления об изучаемой теме, добиться осознания, первичного обобщения и систематизации знаний, усвоение способов, путей, средств, которые приведут к данному обобщ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урока фронтально – индивидуальная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освоения знаний осуществлялся посредством повторения теории (устный опрос), закрепление знаний представлено самостоятельной работой обучающихся и рефлексией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ке использовался мультимедиа проектор для демонстрации презентации по теме и организации устного опрос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, чтобы на уроке поддерживалась творческая атмосфера от преподавателя требуется постоянная  активная работа: во время бесед, показа презентаций, самостоятельной работы обучающихся, анализа работ, на протяжении всего урока. От активности преподавателя зависит формирование творческой активности обучающихс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 эмоциональная сторона урока. Развитие умения радоваться, смеяться, грустить, волноваться, сопереживать. Развитие доброжелательности в оценочных суждениях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ая работоспособность обучающихся обеспечивалась благодаря рациональной структуре урока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 чтобы рационально использовать отведенное время,  не конспектировать материал по новой теме я приготовила раздаточный материал для обучающихся.</w:t>
      </w:r>
    </w:p>
    <w:p>
      <w:pPr>
        <w:pStyle w:val="Normal"/>
        <w:spacing w:lineRule="auto" w:line="240" w:before="0" w:after="3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ленные задачи удалось реализовать.</w:t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3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лан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Основы композиции и цвет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офессия: Исполнитель художественно-оформительских работ, группа ИХОР-10, 2 ку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ема урока: Цветовые гармо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ип урока:  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Форма урока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о –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урока: беседа, демонстрация  презентации по теме, практическая работа, контроль,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урока: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1.Образовательная (предметно - информационная составляющая качества образования):</w:t>
      </w:r>
    </w:p>
    <w:p>
      <w:pPr>
        <w:pStyle w:val="Style16"/>
        <w:numPr>
          <w:ilvl w:val="0"/>
          <w:numId w:val="1"/>
        </w:numPr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формирование знаний о цветовых гармониях; </w:t>
      </w:r>
    </w:p>
    <w:p>
      <w:pPr>
        <w:pStyle w:val="Style16"/>
        <w:numPr>
          <w:ilvl w:val="0"/>
          <w:numId w:val="1"/>
        </w:numPr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знакомство с гармонией контрастных (взаимодополнительных) цветов;</w:t>
      </w:r>
    </w:p>
    <w:p>
      <w:pPr>
        <w:pStyle w:val="Style16"/>
        <w:numPr>
          <w:ilvl w:val="0"/>
          <w:numId w:val="1"/>
        </w:numPr>
        <w:spacing w:before="0" w:after="200"/>
        <w:rPr/>
      </w:pPr>
      <w:r>
        <w:rPr>
          <w:rFonts w:eastAsia="Calibri"/>
          <w:lang w:val="ru-RU" w:eastAsia="en-US"/>
        </w:rPr>
        <w:t>овладение приемами выполнения подбора гармонических сочетаний цветовых оттенков.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2.Развивающая  (ценностно - ориентационная составляющая качества образования):</w:t>
      </w:r>
    </w:p>
    <w:p>
      <w:pPr>
        <w:pStyle w:val="Style16"/>
        <w:numPr>
          <w:ilvl w:val="0"/>
          <w:numId w:val="1"/>
        </w:numPr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познавательного интереса;</w:t>
      </w:r>
    </w:p>
    <w:p>
      <w:pPr>
        <w:pStyle w:val="Style16"/>
        <w:numPr>
          <w:ilvl w:val="0"/>
          <w:numId w:val="1"/>
        </w:numPr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творческих способностей и навыков в работе;</w:t>
      </w:r>
    </w:p>
    <w:p>
      <w:pPr>
        <w:pStyle w:val="Style16"/>
        <w:numPr>
          <w:ilvl w:val="0"/>
          <w:numId w:val="1"/>
        </w:numPr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развитие самостоятельности, целеустремленности (через ориентацию на конечный результат)</w:t>
      </w:r>
    </w:p>
    <w:p>
      <w:pPr>
        <w:pStyle w:val="Style16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3.Воспитательная:</w:t>
      </w:r>
    </w:p>
    <w:p>
      <w:pPr>
        <w:pStyle w:val="Style16"/>
        <w:numPr>
          <w:ilvl w:val="0"/>
          <w:numId w:val="1"/>
        </w:numPr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формирование  ответственного отношения к труду.</w:t>
      </w:r>
    </w:p>
    <w:p>
      <w:pPr>
        <w:pStyle w:val="Style16"/>
        <w:ind w:left="1440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урока: </w:t>
        <w:br/>
        <w:t>   1. Персональный компьютер, мультимедийный проектор, презентация «Цветовые гармонии»; слайды с комментариями и вопросами по теме.</w:t>
        <w:br/>
        <w:t>   2. Цветовые бумажные заготовки, клей, ножницы, бумага Ф А4, линейка, карандаш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</w:t>
      </w:r>
    </w:p>
    <w:p>
      <w:pPr>
        <w:pStyle w:val="Style16"/>
        <w:numPr>
          <w:ilvl w:val="0"/>
          <w:numId w:val="3"/>
        </w:numPr>
        <w:spacing w:before="0" w:after="0"/>
        <w:ind w:left="284" w:hanging="360"/>
        <w:contextualSpacing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Организационный момент (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val="ru-RU" w:eastAsia="en-US"/>
        </w:rPr>
        <w:t>мин.)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>
          <w:rFonts w:eastAsia="Calibri"/>
          <w:lang w:val="ru-RU" w:eastAsia="en-US"/>
        </w:rPr>
      </w:pPr>
      <w:r>
        <w:rPr>
          <w:color w:val="000000"/>
        </w:rPr>
        <w:t>Актуализация опорных знаний</w:t>
      </w:r>
      <w:r>
        <w:rPr>
          <w:color w:val="000000"/>
          <w:lang w:val="ru-RU"/>
        </w:rPr>
        <w:t xml:space="preserve">, </w:t>
      </w:r>
      <w:r>
        <w:rPr>
          <w:rFonts w:eastAsia="Calibri"/>
          <w:lang w:val="ru-RU" w:eastAsia="en-US"/>
        </w:rPr>
        <w:t>проверка знаний (мультимедиа презентация с комментариями и вопросами (9 мин)).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/>
      </w:pPr>
      <w:r>
        <w:rPr>
          <w:color w:val="000000"/>
          <w:lang w:val="ru-RU"/>
        </w:rPr>
        <w:t>Содержание нового</w:t>
      </w:r>
      <w:r>
        <w:rPr>
          <w:color w:val="000000"/>
        </w:rPr>
        <w:t xml:space="preserve"> материал</w:t>
      </w:r>
      <w:r>
        <w:rPr>
          <w:color w:val="000000"/>
          <w:lang w:val="ru-RU"/>
        </w:rPr>
        <w:t xml:space="preserve">а </w:t>
      </w:r>
      <w:r>
        <w:rPr>
          <w:rFonts w:eastAsia="Calibri"/>
          <w:lang w:val="ru-RU" w:eastAsia="en-US"/>
        </w:rPr>
        <w:t>(мультимедиа презентация с комментариями (3мин)).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>
          <w:rFonts w:eastAsia="Calibri"/>
          <w:lang w:val="ru-RU" w:eastAsia="en-US"/>
        </w:rPr>
      </w:pPr>
      <w:r>
        <w:rPr>
          <w:color w:val="000000"/>
        </w:rPr>
        <w:t>Первичная проверка знаний</w:t>
      </w:r>
      <w:r>
        <w:rPr>
          <w:color w:val="000000"/>
          <w:lang w:val="ru-RU"/>
        </w:rPr>
        <w:t xml:space="preserve"> (2 мин.).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Закрепление (самостоятельная работа обучающихся (25 мин.)).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Домашнее задание (</w:t>
      </w:r>
      <w:r>
        <w:rPr>
          <w:rFonts w:eastAsia="Calibri"/>
          <w:lang w:val="en-US" w:eastAsia="en-US"/>
        </w:rPr>
        <w:t>1</w:t>
      </w:r>
      <w:r>
        <w:rPr>
          <w:rFonts w:eastAsia="Calibri"/>
          <w:lang w:val="ru-RU" w:eastAsia="en-US"/>
        </w:rPr>
        <w:t xml:space="preserve"> мин.).</w:t>
      </w:r>
    </w:p>
    <w:p>
      <w:pPr>
        <w:pStyle w:val="Style16"/>
        <w:numPr>
          <w:ilvl w:val="0"/>
          <w:numId w:val="3"/>
        </w:numPr>
        <w:spacing w:before="0" w:after="200"/>
        <w:ind w:left="284" w:hanging="360"/>
        <w:contextualSpacing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Рефлексия (4 мин.). Итог. </w:t>
      </w:r>
    </w:p>
    <w:p>
      <w:pPr>
        <w:pStyle w:val="Normal"/>
        <w:spacing w:lineRule="auto" w:line="240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Ход уро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рганизационная час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учебной деятельности (2 минуты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тств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ерка готовности учащихся к занятию, сообщение темы, целей и задач урока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Актуализация опорных знан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ацию знаний по теме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вами продолжаем изучать цветовые гармонии. Существует очень много теорий гармонических цветовых сочетаний, которые базируются на геометрической модели круга с различным количеством интервалов между основными цвета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опрос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какой геометрической модели основывается нормативная теория гармонических сочетани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 чем основаны однотоновые гармони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олько групп гармонических сочетаний родственных цветов вы зн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ие группы гармонических сочетаний родственных цветов вы знае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колько групп гармонических сочетаний родственно-контрастных цветов вы зн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ие группы гармонических сочетаний родственно-контрастных цветов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Программный 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геометрической модели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днотоновые гармонии основаны на одном цветовом тоне разной светлоты (К, К+Б, К+Ч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желто-оранже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-оранже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-фиолето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-фиолето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-зеле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о-зеле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желтый - фиолетовый, красный, оранжевый и промежуточ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тый - фиолетовый, синий, зеленый и промежуточ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оранжевый, красный, фиолетовый и промежуточ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оранжевый, желтый, зеленый и промежуточ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, зеленый, желтый, оранжевый и промежуточ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, зеленый, синий, фиолетовый и промежуточ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держание н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с вами познакомимся еще с одной группой гармонических сочетаний взаимодополнительных цветов.  Эти сочетания можно получить, проведя биссектрисы из всех углов треугольника. На концах биссектрис лежат цвета, взаимодополнительные к основным, расположенным в вершинах треуголь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елтый - фиолетов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асный - зеле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иний – оранже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Первичная проверка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 вы думаете, как можно определить гармонические сочетания взаимодополнительных цветов по цветовому кру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Какие группы гармонических сочетаний взаимодополнительных цветов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Закрепление знаний по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закрепить полученные сведения о цветовых гармониях, отработать умение подбирать гармонические сочетания цветовых тонов вы выполните упраж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Практическая работа: </w:t>
      </w:r>
    </w:p>
    <w:p>
      <w:pPr>
        <w:pStyle w:val="Style17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ние: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  <w:t xml:space="preserve">Выполнить композицию в технике аппликации из геометрических элементов или форм, приближенных к ним по любому виду цветовых гармоний. </w:t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i/>
        </w:rPr>
        <w:t>Вид цветовых гармоний определяется самостоятельно. Количество используемых цветовых оттенков не оговаривается</w:t>
      </w:r>
      <w:r>
        <w:rPr>
          <w:b/>
          <w:i/>
        </w:rPr>
        <w:t>.</w:t>
      </w:r>
    </w:p>
    <w:p>
      <w:pPr>
        <w:pStyle w:val="Style17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ь: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Создать гармоничные в цветовом отношении абстрактно-геометрической композиции с грамотно подобранными тональными и цветовыми оттенками.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Отработать умение применять знания о цветовой грамоте в практической работе.</w:t>
      </w:r>
    </w:p>
    <w:p>
      <w:pPr>
        <w:pStyle w:val="Style17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Требования: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>Создать интересную композицию с использованием форм различной конфигурации.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>Применить цветовые гармонии не механически, а верно подбирая цвета по тону и насыщенности.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/>
        <w:t>Добиться цветового равновесия в композиции, не забывая о центре композиции.</w:t>
      </w:r>
    </w:p>
    <w:p>
      <w:pPr>
        <w:pStyle w:val="Style17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ы и инструменты:</w:t>
      </w:r>
    </w:p>
    <w:p>
      <w:pPr>
        <w:pStyle w:val="Style17"/>
        <w:spacing w:before="0" w:after="0"/>
        <w:rPr/>
      </w:pPr>
      <w:r>
        <w:rPr/>
        <w:t>Цветовые бумажные заготовки, клей, ножницы, бумага Ф А4, линейка, карандаш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Практическая работа состоит из трех этапов:</w:t>
      </w:r>
    </w:p>
    <w:p>
      <w:pPr>
        <w:pStyle w:val="Style17"/>
        <w:spacing w:before="0" w:after="0"/>
        <w:rPr/>
      </w:pPr>
      <w:r>
        <w:rPr/>
        <w:t>1. Определение вида цветовой гармонии, подбор гармоничных сочетаний цветовых оттенков.</w:t>
      </w:r>
    </w:p>
    <w:p>
      <w:pPr>
        <w:pStyle w:val="Style17"/>
        <w:spacing w:before="0" w:after="0"/>
        <w:rPr/>
      </w:pPr>
      <w:r>
        <w:rPr/>
        <w:t>2. Создание абстрактно-геометрической композиции с грамотно подобранными по тону и насыщенности цветами.</w:t>
      </w:r>
    </w:p>
    <w:p>
      <w:pPr>
        <w:pStyle w:val="Style17"/>
        <w:spacing w:before="0" w:after="0"/>
        <w:rPr/>
      </w:pPr>
      <w:r>
        <w:rPr/>
        <w:t>3.Закрепление элементов композиции на основе.</w:t>
      </w:r>
    </w:p>
    <w:p>
      <w:pPr>
        <w:pStyle w:val="Style17"/>
        <w:spacing w:before="0" w:after="0"/>
        <w:rPr/>
      </w:pPr>
      <w:r>
        <w:rPr/>
        <w:t xml:space="preserve">       </w:t>
      </w:r>
      <w:r>
        <w:rPr/>
        <w:t xml:space="preserve">Выполнение первых двух этапов задания запланировано на уроке. Третий этап практического задания предлагается в качестве домашнего задания. </w:t>
      </w:r>
    </w:p>
    <w:p>
      <w:pPr>
        <w:pStyle w:val="Style17"/>
        <w:spacing w:before="0" w:after="0"/>
        <w:rPr/>
      </w:pPr>
      <w:r>
        <w:rPr/>
        <w:t xml:space="preserve">       </w:t>
      </w:r>
      <w:r>
        <w:rPr/>
        <w:t>Пока обучающиеся выполняют упражнение, надо обойти и сделать необходимые замечания по отдельным работам. Если будут типичные ошибки у большинства обучающихся, надо прервать урок и сделать дополнительные пояснения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6. Домашнее задание.</w:t>
      </w:r>
    </w:p>
    <w:p>
      <w:pPr>
        <w:pStyle w:val="Style17"/>
        <w:spacing w:before="0" w:after="0"/>
        <w:rPr/>
      </w:pPr>
      <w:r>
        <w:rPr/>
        <w:t xml:space="preserve"> </w:t>
      </w:r>
      <w:r>
        <w:rPr/>
        <w:t>В качестве домашнего задания предлагается третий этап практического задания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7. Рефлекс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ке устных ответов учитывается: активное участие, умение найти нужное, выразительное слово, умение высказывать свое суждени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упражнения, оценивается по следующим показателям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ответствие требованиям и поставленным задачам (соответствие этапам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разительные особенности, оригинальность, композиционное решение.</w:t>
      </w:r>
    </w:p>
    <w:p>
      <w:pPr>
        <w:pStyle w:val="Style17"/>
        <w:spacing w:before="0" w:after="0"/>
        <w:rPr/>
      </w:pPr>
      <w:r>
        <w:rPr/>
        <w:t xml:space="preserve">  </w:t>
      </w:r>
      <w:r>
        <w:rPr>
          <w:color w:val="000000"/>
        </w:rPr>
        <w:t xml:space="preserve">Обучающиеся анализируют свою работу, выявляют ошибки, говорят о способах их устранения. Преподаватель комментирует объективность оценивания результатов учащихся. </w:t>
      </w:r>
      <w:r>
        <w:rPr/>
        <w:t xml:space="preserve">Выставление оценок. </w:t>
      </w:r>
    </w:p>
    <w:p>
      <w:pPr>
        <w:pStyle w:val="Style17"/>
        <w:spacing w:lineRule="auto" w:line="240" w:before="280" w:after="280"/>
        <w:rPr/>
      </w:pPr>
      <w:r>
        <w:rPr/>
        <w:t xml:space="preserve">Уборка рабочих мест. 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be-BY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35:00Z</dcterms:created>
  <dc:creator>SamLab.ws</dc:creator>
  <dc:description/>
  <cp:keywords/>
  <dc:language>en-US</dc:language>
  <cp:lastModifiedBy>SamLab.ws</cp:lastModifiedBy>
  <cp:lastPrinted>2012-02-01T06:53:00Z</cp:lastPrinted>
  <dcterms:modified xsi:type="dcterms:W3CDTF">2012-02-14T16:09:00Z</dcterms:modified>
  <cp:revision>19</cp:revision>
  <dc:subject/>
  <dc:title/>
</cp:coreProperties>
</file>