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 открытому классному час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теме «Сюрреализм. Сальвадор Дали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общить обучающихся к прекрасному, к ценностям мировой культур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учить общаться, работать друг с другом (ключевые компетенции).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аш век технократии, стремительных скоростей и стрессов человеку как воздух необходим душевный комфорт. Высокое искусство помогает приобрести его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ма классного часа «Сюрреализм. Сальвадор Дали» актуальна и сегодня.  </w:t>
      </w:r>
      <w:r>
        <w:rPr>
          <w:rFonts w:cs="Arial" w:ascii="Arial" w:hAnsi="Arial"/>
          <w:b/>
        </w:rPr>
        <w:t>Сюрреализм</w:t>
      </w:r>
      <w:r>
        <w:rPr>
          <w:rFonts w:cs="Arial" w:ascii="Arial" w:hAnsi="Arial"/>
        </w:rPr>
        <w:t xml:space="preserve"> – одно из самых значительных и долговечных художественных направлений европейского авангардного искусства ХХ века. Сюрреализм зародился во Франции в начале 20-х годов, постепенно сливаясь с массовой культурой, пересекаясь с пост- и трансавнгардом, вошёл в качестве составной части в постмодерниз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 xml:space="preserve">Сюрреализм </w:t>
      </w:r>
      <w:r>
        <w:rPr>
          <w:rFonts w:cs="Arial" w:ascii="Arial" w:hAnsi="Arial"/>
        </w:rPr>
        <w:t xml:space="preserve"> базируется на вере в высшую реальность произвольных ассоциаций, во всемогущество сновидения и в незаинтересованную игру мысли, что ведёт к постоянной деструкции всех физических механизмов и этических кодексов и их решительной замене  в принципиальных жизненных проблемах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амым ярким представителем сюрреализма является испанский художник Сальвадор Дали. В презентации будут представлены знаменитые картины гения эпохи сюрреализма, одного из величайших оригиналов ХХ века. Крылатые высказывания художника, сопрвождающие репродукции, помогут лучше понять личность гениального мастер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ный час проводится для двух групп: ЭВ11, Д11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лан проведения открытого классного часа по тем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«Сюрреализм. Сальвадор Дал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Приветствие. Объявление темы и целей классного часа (Романова З.В.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клад о сюрреализме (Ипатов И.А.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клад о Сальвадоре Дали с одновременной демонстрацией презентации (обучающиеся, Ипатов И.А., Романова З.В.). Комментирование произведений С. Дал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суждение ключевых моментов тем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 в группах. Изготовление коллажей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зентация и защита работ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листов самооценк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ведение итог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sz w:val="28"/>
          <w:szCs w:val="28"/>
        </w:rPr>
        <w:t xml:space="preserve">Преподаватель </w:t>
      </w:r>
      <w:r>
        <w:rPr>
          <w:rFonts w:cs="Arial" w:ascii="Arial" w:hAnsi="Arial"/>
          <w:i/>
          <w:sz w:val="28"/>
          <w:szCs w:val="28"/>
        </w:rPr>
        <w:t>Романова З.В.</w:t>
      </w:r>
      <w:r>
        <w:rPr>
          <w:rFonts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1:09:00Z</dcterms:created>
  <dc:creator>1</dc:creator>
  <dc:description/>
  <cp:keywords/>
  <dc:language>en-US</dc:language>
  <cp:lastModifiedBy>1</cp:lastModifiedBy>
  <dcterms:modified xsi:type="dcterms:W3CDTF">2008-06-17T02:01:00Z</dcterms:modified>
  <cp:revision>3</cp:revision>
  <dc:subject/>
  <dc:title>Пояснительная записка</dc:title>
</cp:coreProperties>
</file>