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5362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1965" cy="536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1965" cy="536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4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1965" cy="536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1965" cy="536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625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65944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659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2515" cy="65938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2515" cy="659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51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2515" cy="65938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2515" cy="659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944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57531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8380" cy="57531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8380" cy="575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45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8380" cy="57531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8380" cy="575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531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53917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53917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539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4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53917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539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917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53657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536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2085" cy="536575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2085" cy="536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42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2085" cy="536575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2085" cy="536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6575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6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995170</wp:posOffset>
                </wp:positionH>
                <wp:positionV relativeFrom="paragraph">
                  <wp:posOffset>-913765</wp:posOffset>
                </wp:positionV>
                <wp:extent cx="4195445" cy="103289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1032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1060" cy="336169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060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3480" cy="521398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3480" cy="521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813.3pt;mso-wrap-distance-left:504pt;mso-wrap-distance-right:504pt;mso-wrap-distance-top:0pt;mso-wrap-distance-bottom:0pt;margin-top:-71.9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1060" cy="336169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060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3480" cy="521398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3480" cy="521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5742305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574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8285" cy="555180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555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4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8285" cy="555180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8285" cy="555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6169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534289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534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3290" cy="534289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290" cy="534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42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3290" cy="534289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290" cy="534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49" w:right="35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4:51:00Z</dcterms:created>
  <dc:creator>Шишкунова</dc:creator>
  <dc:description/>
  <cp:keywords/>
  <dc:language>en-US</dc:language>
  <cp:lastModifiedBy>Шишкунова</cp:lastModifiedBy>
  <dcterms:modified xsi:type="dcterms:W3CDTF">2008-05-12T04:58:00Z</dcterms:modified>
  <cp:revision>2</cp:revision>
  <dc:subject/>
  <dc:title/>
</cp:coreProperties>
</file>